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344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 26. окто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26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одржавање и изградњу нових мобилијара на дечијим игралиштима на територији града Крагујевц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одржавање и изградњу нових мобилијара на дечијим игралиштима на територији града Крагујевца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0032/20–резервисана јавна  набавка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одржавање и изградњу нових мобилијара на дечијим игралиштима на територији града Крагујевца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5.000.000,00 </w:t>
      </w:r>
      <w:r>
        <w:rPr>
          <w:rFonts w:cs="Arial" w:ascii="Arial" w:hAnsi="Arial"/>
          <w:lang w:val="ru-RU"/>
        </w:rPr>
        <w:t xml:space="preserve">динара без ПДВ-а, </w:t>
      </w:r>
      <w:r>
        <w:rPr>
          <w:rFonts w:cs="Arial" w:ascii="Arial" w:hAnsi="Arial"/>
          <w:lang w:val="sr-RS"/>
        </w:rPr>
        <w:t xml:space="preserve">планирана су Одлуком о буџету града Крагујевца за 2020. годину („Службени лист града Крагујевца“ број 30/19), на Разделу 8- Градска управа за развој, Програм 15- Опште услуге локалне самоуправе, Функција 620-развој заједнице, позиција 117, Економска класификација 511- Зграде и грађевински објекти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 за одржавање и изградњу нових мобилијара на дечијим игралиштима на територији града Крагујевца у име града Крагујевца - Градскe управе за развој, уговор ће закључити начелник Предраг Пантић.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 одржавање и изградњу нових мобилијара на дечијим игралиштима на териториј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одржавање и изградњу нових мобилијара на дечијим игралиштима на територији града Крагујевца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 5.000.000,00 </w:t>
      </w:r>
      <w:r>
        <w:rPr>
          <w:rFonts w:cs="Arial" w:ascii="Arial" w:hAnsi="Arial"/>
          <w:lang w:val="ru-RU"/>
        </w:rPr>
        <w:t xml:space="preserve">динара без ПДВ-а, </w:t>
      </w:r>
      <w:r>
        <w:rPr>
          <w:rFonts w:cs="Arial" w:ascii="Arial" w:hAnsi="Arial"/>
          <w:lang w:val="sr-RS"/>
        </w:rPr>
        <w:t xml:space="preserve">планирана су Одлуком о буџету града Крагујевца за 2020. годину („Службени лист града Крагујевца“, број 30/19), на Разделу 8- Градска управа за развој, Програм 15- Опште услуге локалне самоуправе, Функција 620-развој заједнице, позиција 117, Економска класификација 511- Зграде и грађевински објек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Секретаријата за финансије, </w:t>
      </w:r>
      <w:r>
        <w:rPr>
          <w:rFonts w:cs="Arial" w:ascii="Arial" w:hAnsi="Arial"/>
          <w:lang w:val="sr-CS"/>
        </w:rPr>
        <w:t>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просторног планирања, инвестиција и имовине Града  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 458 /2020</w:t>
      </w:r>
      <w:r>
        <w:rPr>
          <w:rFonts w:cs="Arial" w:ascii="Arial" w:hAnsi="Arial"/>
          <w:lang w:val="sr-RS"/>
        </w:rPr>
        <w:t xml:space="preserve"> од  26. 10. 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8-27T12:31:00Z</cp:lastPrinted>
  <dcterms:modified xsi:type="dcterms:W3CDTF">2020-10-26T13:54:00Z</dcterms:modified>
  <cp:revision>3273</cp:revision>
  <dc:subject/>
  <dc:title/>
</cp:coreProperties>
</file>